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jc w:val="center"/>
              <w:rPr>
                <w:sz w:val="24"/>
                <w:szCs w:val="24"/>
              </w:rPr>
            </w:pPr>
            <w:bookmarkStart w:id="3" w:name="_Hlk156825767"/>
            <w:r>
              <w:rPr>
                <w:sz w:val="24"/>
                <w:szCs w:val="24"/>
              </w:rPr>
              <w:t xml:space="preserve">LOT </w:t>
            </w:r>
            <w:bookmarkEnd w:id="3"/>
            <w:r>
              <w:rPr>
                <w:sz w:val="24"/>
                <w:szCs w:val="24"/>
              </w:rPr>
              <w:t>6</w:t>
            </w:r>
          </w:p>
          <w:p>
            <w:pPr>
              <w:pStyle w:val="Normalpointsdesuitegras"/>
              <w:spacing w:before="120" w:after="120"/>
              <w:rPr>
                <w:sz w:val="24"/>
                <w:szCs w:val="24"/>
              </w:rPr>
            </w:pPr>
            <w:r>
              <w:rPr>
                <w:sz w:val="24"/>
                <w:szCs w:val="24"/>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ELECTRICITE – COURANTS FORTS ET FAIBLES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090">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1">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2">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093">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094">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5">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6">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7">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8">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9">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00">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101">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090"/>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5" w:name="__RefHeading___Toc214012091"/>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105816256"/>
            <w:bookmarkStart w:id="7" w:name="__Fieldmark__0_105816256"/>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105816256"/>
            <w:bookmarkStart w:id="9" w:name="__Fieldmark__1_105816256"/>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105816256"/>
      <w:bookmarkStart w:id="11" w:name="__Fieldmark__2_105816256"/>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105816256"/>
      <w:bookmarkStart w:id="13" w:name="__Fieldmark__3_105816256"/>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105816256"/>
      <w:bookmarkStart w:id="15" w:name="__Fieldmark__4_105816256"/>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105816256"/>
      <w:bookmarkStart w:id="17" w:name="__Fieldmark__5_105816256"/>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105816256"/>
      <w:bookmarkStart w:id="19" w:name="__Fieldmark__6_105816256"/>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105816256"/>
      <w:bookmarkStart w:id="21" w:name="__Fieldmark__7_105816256"/>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105816256"/>
      <w:bookmarkStart w:id="23" w:name="__Fieldmark__8_105816256"/>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05816256"/>
      <w:bookmarkStart w:id="25" w:name="__Fieldmark__9_105816256"/>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105816256"/>
      <w:bookmarkStart w:id="27" w:name="__Fieldmark__10_105816256"/>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105816256"/>
      <w:bookmarkStart w:id="29" w:name="__Fieldmark__11_105816256"/>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105816256"/>
      <w:bookmarkStart w:id="31" w:name="__Fieldmark__12_105816256"/>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105816256"/>
      <w:bookmarkStart w:id="33" w:name="__Fieldmark__13_105816256"/>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105816256"/>
      <w:bookmarkStart w:id="35" w:name="__Fieldmark__14_105816256"/>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092"/>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093"/>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6 – ELECTRICITE – COURANTS FORTS ET FAIBLES</w:t>
      </w:r>
    </w:p>
    <w:p>
      <w:pPr>
        <w:pStyle w:val="Heading2"/>
        <w:ind w:left="300" w:right="20" w:hanging="0"/>
        <w:rPr>
          <w:i/>
          <w:i/>
          <w:color w:val="000000"/>
        </w:rPr>
      </w:pPr>
      <w:bookmarkStart w:id="38" w:name="__RefHeading___Toc214012094"/>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095"/>
      <w:r>
        <w:rPr>
          <w:color w:val="000000"/>
          <w:sz w:val="22"/>
          <w:szCs w:val="22"/>
        </w:rPr>
        <w:t>Prix</w:t>
      </w:r>
      <w:bookmarkEnd w:id="39"/>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096"/>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097"/>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098"/>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099"/>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100"/>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101"/>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5:00Z</dcterms:modified>
  <cp:revision>37</cp:revision>
  <dc:subject/>
  <dc:title>Livre S - chapitre unique - section III - s/ section 3 - janvier 1996</dc:title>
</cp:coreProperties>
</file>